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SCIENCE DOCUMENTARY FILM REVIEW</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ocumentary: Mythbusters Season 10 Episode 2 – Fire vs I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view:</w:t>
      </w:r>
    </w:p>
    <w:p>
      <w:pPr>
        <w:pStyle w:val="Normal"/>
        <w:rPr>
          <w:rFonts w:ascii="Arial" w:hAnsi="Arial" w:cs="Arial"/>
        </w:rPr>
      </w:pPr>
      <w:r>
        <w:rPr>
          <w:rFonts w:cs="Arial" w:ascii="Arial" w:hAnsi="Arial"/>
        </w:rPr>
        <w:t xml:space="preserve">In Fire vs Ice, The Mythbusters (Jamie, Adam, Kari, Tory, Grant) set out to explore two myths, one inspired by a viral video while the other was based on a film, </w:t>
      </w:r>
      <w:r>
        <w:rPr>
          <w:rFonts w:cs="Arial" w:ascii="Arial" w:hAnsi="Arial"/>
          <w:i/>
        </w:rPr>
        <w:t>Body of Li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he first myth statement</w:t>
      </w:r>
      <w:r>
        <w:rPr>
          <w:rFonts w:cs="Arial" w:ascii="Arial" w:hAnsi="Arial"/>
        </w:rPr>
        <w:t xml:space="preserve"> was that a standard 15lb carbon dioxide fire extinguisher can be used to push back the flames from a flamethrower. The video showed two people standing 60 feet apart, and when the flamethrower and the fire extinguisher were fired at the same time, the CO2 met the flames in the middle and held them back. It was found that the fire extinguisher’s fumes can travel approximately 25 feet, close to the 30 feet in the video. Three tests were carried out by Jamie and Adam to test the my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test, which pitted a small-scale flamethrower (Jamie) against a standard fire extinguisher at close range (Adam), taught me that the extinguisher could put out the flames effectively, but only when the CO2 completely covered the flames, which would create an oxygen-free environment where the fire could not burn, and its effect would probably decrease greatly as the distance was increa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test was between a military-style flamethrower and a standard fire extinguisher at a distance of 60 feet, just like the video. Adam stood behind a fireproof glass shield as a safety precaution. The result was that the fire extinguisher had absolutely no effect on the flames, which engulfed the shield.</w:t>
      </w:r>
    </w:p>
    <w:p>
      <w:pPr>
        <w:pStyle w:val="Normal"/>
        <w:rPr/>
      </w:pPr>
      <w:r>
        <w:rPr>
          <w:rFonts w:cs="Arial" w:ascii="Arial" w:hAnsi="Arial"/>
        </w:rPr>
        <w:t xml:space="preserve">This showed that the extinguisher was too weak to push back the flames and the video was probably created using special effects. The duo then classified the case as </w:t>
      </w:r>
      <w:r>
        <w:rPr>
          <w:rFonts w:cs="Arial" w:ascii="Arial" w:hAnsi="Arial"/>
          <w:i/>
        </w:rPr>
        <w:t>Bust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then carried out a third test just to see if it was even possible to achieve what the video showed, but with a beefed up 50lb modified extinguisher. Adam used pressurized water to boost the force exerted by the C02 in order to push back the flames. This is because there is a force exerted by the flames from the flamethrower, and the fumes from the extinguisher need to exert a similar opposite force on the flames to keep it at bay. While the fumes did not meet the flames in the middle, they did manage to hold back the flames for a short distance, which meant that the flames were unable to reach all the way to the glass shield.</w:t>
      </w:r>
    </w:p>
    <w:p>
      <w:pPr>
        <w:pStyle w:val="Normal"/>
        <w:rPr>
          <w:rFonts w:ascii="Arial" w:hAnsi="Arial" w:cs="Arial"/>
        </w:rPr>
      </w:pPr>
      <w:r>
        <w:rPr>
          <w:rFonts w:cs="Arial" w:ascii="Arial" w:hAnsi="Arial"/>
        </w:rPr>
      </w:r>
    </w:p>
    <w:p>
      <w:pPr>
        <w:pStyle w:val="Normal"/>
        <w:rPr/>
      </w:pPr>
      <w:r>
        <w:rPr>
          <w:rFonts w:cs="Arial" w:ascii="Arial" w:hAnsi="Arial"/>
          <w:u w:val="single"/>
        </w:rPr>
        <w:t>The second myth statement</w:t>
      </w:r>
      <w:r>
        <w:rPr>
          <w:rFonts w:cs="Arial" w:ascii="Arial" w:hAnsi="Arial"/>
        </w:rPr>
        <w:t xml:space="preserve"> was that a group of cars driving repeatedly in circles on a dusty road can kick up enough dust to blind a surveillance drone flying overhead. In the movie, the kidnappers managed to fool the surveillance drone by creating a dust cloud and kidnapped someone. Kari, Tory and Grant carried out 4 tests to test the myth.</w:t>
      </w:r>
    </w:p>
    <w:p>
      <w:pPr>
        <w:pStyle w:val="Normal"/>
        <w:rPr>
          <w:rFonts w:ascii="Arial" w:hAnsi="Arial" w:cs="Arial"/>
        </w:rPr>
      </w:pPr>
      <w:r>
        <w:rPr>
          <w:rFonts w:cs="Arial" w:ascii="Arial" w:hAnsi="Arial"/>
        </w:rPr>
        <w:t xml:space="preserve">A circular course was set up on a desert plain for the first test. Kari acted as the kidnapping victim while Grant watched from a helicopter using a similar camera setup as an actual drone. Four cars drove around in a circle many times but it wad found that driving in a circular motion could not create a large enough dust cloud could not cover the centre of the circle, where the victim w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decided to test out other methods and it was found that cars driving at high speeds in a straight line could kick up a lot of dust. They used this new method for the second test and the resulting dust cloud successfully hid the kidnap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third test, they decided to use similar high-tech cameras as actual surveillance drones. They conducted a repeat of the second test using a thermal imaging camera. This time, the dust cloud was unable to block Grant from seeing the kidnapping as the camera could sense her body heat and “white spots” appeared on Grant’s screen so he knew which car Kari was in. Thus, this myth was </w:t>
      </w:r>
      <w:r>
        <w:rPr>
          <w:rFonts w:cs="Arial" w:ascii="Arial" w:hAnsi="Arial"/>
          <w:i/>
        </w:rPr>
        <w:t>Bust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then looked to find ways to prevent the thermal imaging camera from detecting them. Perhaps using the equipment from the flamethrower experiment, they found out that CO2 from a fire extinguisher could blind it effectively, due to its low temperature. The fourth test involved the drivers spraying CO2 into the sky, which prevented Grant from knowing where Kari was despite using high-tech came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SEARCH ACTIVITY 1</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opic</w:t>
      </w:r>
      <w:r>
        <w:rPr>
          <w:rFonts w:cs="Arial" w:ascii="Arial" w:hAnsi="Arial"/>
        </w:rPr>
        <w:t>: Do a research on titanium alloy. Report on its production, composition and 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example of a titanium alloy is Beta C. It is a metastable beta alloy which is very strong and tough, rigid and has a high resistance to stress. It can also be heat treated to yield even higher strengths. It has good corrosion resistance to brines and acids, as it can form a protective oxide layer when exposed to an environment with high oxygen concentration. Beta C is easy to melt and process during fabrication, exhibits low segregation and has good working and heat treating proper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room temperature, titanium exists as alpha titanium. Beta C is produced by heating pure titanium up to 882.5 degrees Celsius, when it transforms from the hexagonal close-packed alpha phase to the body-centered cubic beta phase. In this phase, the titanium is harder, stronger, and less ductile at room temperature. Beta stabilizers like Molybdenum and Vanadium are then added to retain the beta phase of the alloy after quenching, which is the rapid cooling of a workpiece to obtain certain material properties. In the end, Beta C is for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anium Beta C is made up of 12 main elements, among other minor ones. Its composition is as follows:</w:t>
      </w:r>
    </w:p>
    <w:p>
      <w:pPr>
        <w:pStyle w:val="Normal"/>
        <w:jc w:val="center"/>
        <w:rPr>
          <w:rFonts w:ascii="Arial" w:hAnsi="Arial" w:cs="Arial"/>
        </w:rPr>
      </w:pPr>
      <w:r>
        <w:rPr>
          <w:rFonts w:cs="Arial" w:ascii="Arial" w:hAnsi="Arial"/>
        </w:rPr>
        <w:t>Carbon: 0.05%</w:t>
      </w:r>
    </w:p>
    <w:p>
      <w:pPr>
        <w:pStyle w:val="Normal"/>
        <w:jc w:val="center"/>
        <w:rPr>
          <w:rFonts w:ascii="Arial" w:hAnsi="Arial" w:cs="Arial"/>
        </w:rPr>
      </w:pPr>
      <w:r>
        <w:rPr>
          <w:rFonts w:cs="Arial" w:ascii="Arial" w:hAnsi="Arial"/>
        </w:rPr>
        <w:t>Molybdenum: 3.50% to 4.50%</w:t>
      </w:r>
    </w:p>
    <w:p>
      <w:pPr>
        <w:pStyle w:val="Normal"/>
        <w:jc w:val="center"/>
        <w:rPr>
          <w:rFonts w:ascii="Arial" w:hAnsi="Arial" w:cs="Arial"/>
        </w:rPr>
      </w:pPr>
      <w:r>
        <w:rPr>
          <w:rFonts w:cs="Arial" w:ascii="Arial" w:hAnsi="Arial"/>
        </w:rPr>
        <w:t>Aluminum: 3.00% to 4.00%</w:t>
      </w:r>
    </w:p>
    <w:p>
      <w:pPr>
        <w:pStyle w:val="Normal"/>
        <w:jc w:val="center"/>
        <w:rPr>
          <w:rFonts w:ascii="Arial" w:hAnsi="Arial" w:cs="Arial"/>
        </w:rPr>
      </w:pPr>
      <w:r>
        <w:rPr>
          <w:rFonts w:cs="Arial" w:ascii="Arial" w:hAnsi="Arial"/>
        </w:rPr>
        <w:t>Zirconium: 3.50% to 4.50%</w:t>
      </w:r>
    </w:p>
    <w:p>
      <w:pPr>
        <w:pStyle w:val="Normal"/>
        <w:jc w:val="center"/>
        <w:rPr>
          <w:rFonts w:ascii="Arial" w:hAnsi="Arial" w:cs="Arial"/>
        </w:rPr>
      </w:pPr>
      <w:r>
        <w:rPr>
          <w:rFonts w:cs="Arial" w:ascii="Arial" w:hAnsi="Arial"/>
        </w:rPr>
        <w:t>Iron: 0.30%</w:t>
      </w:r>
    </w:p>
    <w:p>
      <w:pPr>
        <w:pStyle w:val="Normal"/>
        <w:jc w:val="center"/>
        <w:rPr>
          <w:rFonts w:ascii="Arial" w:hAnsi="Arial" w:cs="Arial"/>
        </w:rPr>
      </w:pPr>
      <w:r>
        <w:rPr>
          <w:rFonts w:cs="Arial" w:ascii="Arial" w:hAnsi="Arial"/>
        </w:rPr>
        <w:t>Hydrogen: 0.03%</w:t>
      </w:r>
    </w:p>
    <w:p>
      <w:pPr>
        <w:pStyle w:val="Normal"/>
        <w:jc w:val="center"/>
        <w:rPr>
          <w:rFonts w:ascii="Arial" w:hAnsi="Arial" w:cs="Arial"/>
        </w:rPr>
      </w:pPr>
      <w:r>
        <w:rPr>
          <w:rFonts w:cs="Arial" w:ascii="Arial" w:hAnsi="Arial"/>
        </w:rPr>
        <w:t>Chromium: 5.50% to 6.50%</w:t>
      </w:r>
    </w:p>
    <w:p>
      <w:pPr>
        <w:pStyle w:val="Normal"/>
        <w:jc w:val="center"/>
        <w:rPr>
          <w:rFonts w:ascii="Arial" w:hAnsi="Arial" w:cs="Arial"/>
        </w:rPr>
      </w:pPr>
      <w:r>
        <w:rPr>
          <w:rFonts w:cs="Arial" w:ascii="Arial" w:hAnsi="Arial"/>
        </w:rPr>
        <w:t>Titanium: 70.80% to 75.80%</w:t>
      </w:r>
    </w:p>
    <w:p>
      <w:pPr>
        <w:pStyle w:val="Normal"/>
        <w:jc w:val="center"/>
        <w:rPr>
          <w:rFonts w:ascii="Arial" w:hAnsi="Arial" w:cs="Arial"/>
        </w:rPr>
      </w:pPr>
      <w:r>
        <w:rPr>
          <w:rFonts w:cs="Arial" w:ascii="Arial" w:hAnsi="Arial"/>
        </w:rPr>
        <w:t>Vanadium: 7.50% to 8.50%</w:t>
      </w:r>
    </w:p>
    <w:p>
      <w:pPr>
        <w:pStyle w:val="Normal"/>
        <w:jc w:val="center"/>
        <w:rPr>
          <w:rFonts w:ascii="Arial" w:hAnsi="Arial" w:cs="Arial"/>
        </w:rPr>
      </w:pPr>
      <w:r>
        <w:rPr>
          <w:rFonts w:cs="Arial" w:ascii="Arial" w:hAnsi="Arial"/>
        </w:rPr>
        <w:t>Nitrogen: 0.03%</w:t>
      </w:r>
    </w:p>
    <w:p>
      <w:pPr>
        <w:pStyle w:val="Normal"/>
        <w:jc w:val="center"/>
        <w:rPr>
          <w:rFonts w:ascii="Arial" w:hAnsi="Arial" w:cs="Arial"/>
        </w:rPr>
      </w:pPr>
      <w:r>
        <w:rPr>
          <w:rFonts w:cs="Arial" w:ascii="Arial" w:hAnsi="Arial"/>
        </w:rPr>
        <w:t>Oxygen: 0.12%</w:t>
      </w:r>
    </w:p>
    <w:p>
      <w:pPr>
        <w:pStyle w:val="Normal"/>
        <w:jc w:val="center"/>
        <w:rPr>
          <w:rFonts w:ascii="Arial" w:hAnsi="Arial" w:cs="Arial"/>
        </w:rPr>
      </w:pPr>
      <w:r>
        <w:rPr>
          <w:rFonts w:cs="Arial" w:ascii="Arial" w:hAnsi="Arial"/>
        </w:rPr>
        <w:t>Yttrium: 0.005%</w:t>
      </w:r>
    </w:p>
    <w:p>
      <w:pPr>
        <w:pStyle w:val="Normal"/>
        <w:jc w:val="center"/>
        <w:rPr>
          <w:rFonts w:ascii="Arial" w:hAnsi="Arial" w:cs="Arial"/>
        </w:rPr>
      </w:pPr>
      <w:r>
        <w:rPr>
          <w:rFonts w:cs="Arial" w:ascii="Arial" w:hAnsi="Arial"/>
        </w:rPr>
        <w:t>Others: 0.40% (Maximum of 0.15%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ufacturers usually use titanium Beta C for strong, hard titanium tube, titanium bar and titanium machined components. Beta C has also been used to make fasteners used in the automotive industry and</w:t>
      </w:r>
      <w:r>
        <w:rPr/>
        <w:t xml:space="preserve"> </w:t>
      </w:r>
      <w:r>
        <w:rPr>
          <w:rFonts w:cs="Arial" w:ascii="Arial" w:hAnsi="Arial"/>
        </w:rPr>
        <w:t>downhole tubular casings in geothermal wells. One of the unique applications of Beta C is in the manufacturing of clutch and suspension springs for snowmobiles. The clutch springs have been proven to exhibit less performance detriment over 100,000 full shifts versus standard steel at 25 full shifts, which is because of Beta C’s low torsional modulus, in addition to its high strength.</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SEARCH ACTIVITY 2</w:t>
      </w:r>
    </w:p>
    <w:p>
      <w:pPr>
        <w:pStyle w:val="Normal"/>
        <w:rPr>
          <w:rFonts w:ascii="Arial" w:hAnsi="Arial" w:cs="Arial"/>
          <w:b/>
          <w:b/>
          <w:u w:val="single"/>
        </w:rPr>
      </w:pPr>
      <w:r>
        <w:rPr>
          <w:rFonts w:cs="Arial" w:ascii="Arial" w:hAnsi="Arial"/>
          <w:b/>
          <w:u w:val="single"/>
        </w:rPr>
      </w:r>
    </w:p>
    <w:p>
      <w:pPr>
        <w:pStyle w:val="Normal"/>
        <w:rPr>
          <w:rFonts w:ascii="Arial" w:hAnsi="Arial" w:cs="Arial"/>
          <w:spacing w:val="2"/>
        </w:rPr>
      </w:pPr>
      <w:r>
        <w:rPr>
          <w:rFonts w:cs="Arial" w:ascii="Arial" w:hAnsi="Arial"/>
          <w:b/>
          <w:spacing w:val="2"/>
        </w:rPr>
        <w:t>Topic</w:t>
      </w:r>
      <w:r>
        <w:rPr>
          <w:rFonts w:cs="Arial" w:ascii="Arial" w:hAnsi="Arial"/>
          <w:spacing w:val="2"/>
        </w:rPr>
        <w:t>: Dialysis is a process of removing blood from a patient whose kidney is not functioning properly, purifying the blood using a machine and returning it into the patient's bloodstream. The dialysis machine replaces the function of the kidney by removing waste substances from the blood. This is done by diffusion whereby the blood is brought into contact with one side of a partially permeable membrane which has a sterile solution on the other side.</w:t>
      </w:r>
    </w:p>
    <w:p>
      <w:pPr>
        <w:pStyle w:val="Normal"/>
        <w:rPr>
          <w:rFonts w:ascii="Arial" w:hAnsi="Arial" w:cs="Arial"/>
          <w:spacing w:val="2"/>
        </w:rPr>
      </w:pPr>
      <w:r>
        <w:rPr>
          <w:rFonts w:cs="Arial" w:ascii="Arial" w:hAnsi="Arial"/>
          <w:spacing w:val="2"/>
        </w:rPr>
      </w:r>
    </w:p>
    <w:p>
      <w:pPr>
        <w:pStyle w:val="Normal"/>
        <w:rPr>
          <w:rFonts w:ascii="Arial" w:hAnsi="Arial" w:cs="Arial"/>
        </w:rPr>
      </w:pPr>
      <w:r>
        <w:rPr>
          <w:rFonts w:cs="Arial" w:ascii="Arial" w:hAnsi="Arial"/>
        </w:rPr>
        <w:t xml:space="preserve">a. How do you think the waste substances in the blood such as urea is </w:t>
        <w:br/>
        <w:t>removed from the bl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dialysis machine, there is an external filter, called a dialyzer, which contains a partially permeable membrane. The blood flows in one direction and the dialysate, or special dialysis fluid, flows in the other direction. The concentration of solutes like urea, which are undesirably high in the blood, are low or absent in the dialysate, and constant replacement of it ensures that the concentration of undesired solutes is kept low on that side of the membrane. Also, the dialysate has levels of minerals like potassium and calcium similar to those of healthy blood. Thus, waste substances like urea would pass through the partially permeable membrane from a place of higher waste concentration (blood) to a place of lower waste concentration (dialysate) and vice versa for the minerals in the dialys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r>
        <w:rPr>
          <w:rFonts w:cs="Arial" w:ascii="Arial" w:hAnsi="Arial"/>
          <w:szCs w:val="14"/>
        </w:rPr>
        <w:t xml:space="preserve"> </w:t>
      </w:r>
      <w:r>
        <w:rPr>
          <w:rFonts w:cs="Arial" w:ascii="Arial" w:hAnsi="Arial"/>
        </w:rPr>
        <w:t xml:space="preserve">Will the red and white blood cells and platelets which make up the blood be   </w:t>
        <w:br/>
        <w:t>removed?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tially permeable membrane only allows certain substances to pass through, but red and white blood cells and platelets are not among them so they will not be removed. Smaller solutes and fluids can pass through the membrane, but the particles of the blood cells and platelets are too large to pass through the tiny pores of the membrane and their passage is blocked thus they will not be removed from the bl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r>
      <w:r>
        <w:rPr>
          <w:rFonts w:cs="Arial" w:ascii="Arial" w:hAnsi="Arial"/>
          <w:szCs w:val="14"/>
        </w:rPr>
        <w:t xml:space="preserve"> </w:t>
      </w:r>
      <w:r>
        <w:rPr>
          <w:rFonts w:cs="Arial" w:ascii="Arial" w:hAnsi="Arial"/>
        </w:rPr>
        <w:t>Diffusible substances needed by the body such as sugars, amino acids and certain amounts of salts can go through the membrane. What can be done to make sure that these substances are not removed by di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event the loss of sugars, amino acids and salts that are required by the body, these substances are added to the dialysate to balance up their concentration in both the blood and the dialysate, thus their diffusion from the blood is offset by equal movement in the opposite direction, so their concentration will stay constant. This way, these substances will not be removed by di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szCs w:val="14"/>
        </w:rPr>
        <w:t xml:space="preserve"> </w:t>
      </w:r>
      <w:r>
        <w:rPr>
          <w:rFonts w:cs="Arial" w:ascii="Arial" w:hAnsi="Arial"/>
        </w:rPr>
        <w:t xml:space="preserve">Water from the blood can also diffuse through the membrane. Why is it not          </w:t>
        <w:br/>
        <w:t xml:space="preserve"> removed by dialysis?</w:t>
      </w:r>
    </w:p>
    <w:p>
      <w:pPr>
        <w:pStyle w:val="Normal"/>
        <w:rPr>
          <w:rFonts w:ascii="Arial" w:hAnsi="Arial" w:cs="Arial"/>
        </w:rPr>
      </w:pPr>
      <w:r>
        <w:rPr>
          <w:rFonts w:cs="Arial" w:ascii="Arial" w:hAnsi="Arial"/>
        </w:rPr>
      </w:r>
    </w:p>
    <w:p>
      <w:pPr>
        <w:pStyle w:val="Normal"/>
        <w:rPr/>
      </w:pPr>
      <w:r>
        <w:rPr>
          <w:rFonts w:cs="Arial" w:ascii="Arial" w:hAnsi="Arial"/>
        </w:rPr>
        <w:t>Although water can pass through the membrane easily, it is not removed by dialysis because its concentration in the blood is lower than in the dialysate, so water would diffuse from the dialysate into the blood instead. Although this would cause the blood to become diluted, it can be prevented by ultrafiltration, which maintains the blood at a higher pressure than the dialysate, thus forcing out some of the water and dissolved materials back through the membrane into the dialys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3:21:00Z</dcterms:created>
  <dc:creator>Lim Jia Yong</dc:creator>
  <dc:description/>
  <dc:language>en-US</dc:language>
  <cp:lastModifiedBy>Lim Jia Yong</cp:lastModifiedBy>
  <dcterms:modified xsi:type="dcterms:W3CDTF">2012-08-16T15:32:00Z</dcterms:modified>
  <cp:revision>6</cp:revision>
  <dc:subject/>
  <dc:title>SCIENCE DOCUMENTARY FILM REVIEW</dc:title>
</cp:coreProperties>
</file>